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76675</wp:posOffset>
            </wp:positionH>
            <wp:positionV relativeFrom="paragraph">
              <wp:posOffset>-56515</wp:posOffset>
            </wp:positionV>
            <wp:extent cx="1878965" cy="8870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 xml:space="preserve">                 27.01.2026 nr JV-MAA-1/29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</w:t>
            </w:r>
            <w:r>
              <w:rPr>
                <w:rFonts w:cs="Times New Roman" w:ascii="Times New Roman" w:hAnsi="Times New Roman"/>
              </w:rPr>
              <w:t xml:space="preserve">sõlmi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ikirja koopia notaritel on olem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tjana Näre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nr LC4386 „Tallinna mnt 33 elektriauto kiirlaadija liitumine, Aruküla alevik, Raasiku vald, Harju maakond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jekti koostaj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nersens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25 nr 7.1-2/25/21343-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304 Aruküla-Kostiver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65101:003:035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5780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35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de reservtorude ja elektri maakaabelliini 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1076297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https://pari.kataster.ee/magic-link/604c6464-c210-48e2-8757-0f7e07b3faa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jana Närep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3:18:00Z</dcterms:created>
  <dc:creator>Your User Name</dc:creator>
  <dc:description/>
  <cp:keywords/>
  <dc:language>en-US</dc:language>
  <cp:lastModifiedBy>Tatjana Närep</cp:lastModifiedBy>
  <cp:lastPrinted>2020-04-26T16:24:00Z</cp:lastPrinted>
  <dcterms:modified xsi:type="dcterms:W3CDTF">2026-01-27T13:33:00Z</dcterms:modified>
  <cp:revision>3</cp:revision>
  <dc:subject/>
  <dc:title/>
</cp:coreProperties>
</file>